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ус Ю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 на тем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Концептуаль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ідхід щодо створення підсистеми </w:t>
      </w:r>
      <w:r>
        <w:rPr>
          <w:b/>
          <w:sz w:val="28"/>
          <w:szCs w:val="28"/>
        </w:rPr>
        <w:t>прийняття рішень в системі управління навчальним процесом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итання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підходи до створення підсистеми ППР в ІАС КОНД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>Основні причини, ознаки та рішення (дії) щодо усунення недоліків в організації навчального процесу у  ВНЗ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szCs w:val="28"/>
        </w:rPr>
        <w:t>Концептуальна модель прийняття рішень в системі управління навчальним процессом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етоди прийняття рішень </w:t>
      </w:r>
      <w:r>
        <w:rPr>
          <w:sz w:val="28"/>
          <w:szCs w:val="28"/>
        </w:rPr>
        <w:t>в системі управління навчальним процесс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Прийняти рішення значить змиритися з перевагою одних зовнішніх впливів над іншими”.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ind w:left="5103" w:hanging="0"/>
        <w:jc w:val="right"/>
        <w:rPr>
          <w:sz w:val="28"/>
          <w:lang w:val="uk-UA"/>
        </w:rPr>
      </w:pPr>
      <w:r>
        <w:rPr>
          <w:i/>
          <w:sz w:val="28"/>
          <w:lang w:val="uk-UA"/>
        </w:rPr>
        <w:t>Амброз Бірс (“Словник Сатани”</w:t>
      </w:r>
    </w:p>
    <w:p>
      <w:pPr>
        <w:pStyle w:val="Normal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і підходи до створення підсистеми ППР в ІАС КОНДС.</w:t>
      </w:r>
    </w:p>
    <w:p>
      <w:pPr>
        <w:pStyle w:val="Normal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існо новим рівнем автоматизації управлінських просесів у різних сферах людської діяльності,  зокрема й в освіті, є системи підтримки прийняття рішень (СППР). Їх використання піднімає розвиток управлінських інформаційних систем до високого рівня інтелектуалізації діяльності під час прийняття рішень у проблемних ситуаціях, які характеризуються  значною складністю, невизначеністю та слабкою структурованістю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онцептуальна модель ІАС КОНДС передбачає, що кожна підсистема цієї система повинна мати локальну СППР. Оскільки СППР орієнтован на особу, що приймає рішення (ОПР), в ІАС КОНДС планується вважати ОПР: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ректора, проректорів, керівника навчального відділу (рівень ВНЗ)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декана факультету, заступників декана (рівень факультету)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завідувача кафедри, викладачів (рівень кафедри)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туден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 існуючої літератури з питань створення СППР </w:t>
      </w:r>
      <w:r>
        <w:rPr>
          <w:sz w:val="28"/>
        </w:rPr>
        <w:t xml:space="preserve">[1-4] </w:t>
      </w:r>
      <w:r>
        <w:rPr>
          <w:sz w:val="28"/>
          <w:lang w:val="uk-UA"/>
        </w:rPr>
        <w:t>надав можливість визначити загальні підходи щодо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труктури СППР (рис. 1),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алгоритму прийняття рішень (рис. 2),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концептуальної схеми розроблення СППР (рис. 3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труктури локальної СППР (рис. 4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змісту етапів побудови СППР (рис. 5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рганізації програмної підтримки процесу побудови СППР (рис. 6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119495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3" r="-3" b="10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. 1. Класична структура СППР (СУДБ – система управління базою даних; СУБМ – система управління базою моделей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023610" cy="397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4" r="-3" b="10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Рис. 2. Абстрактний граф алгоритму прийняття рішень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6157595" cy="3898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41" t="-3" r="4460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3. Концептуальна схема розроблення СППР.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5992495" cy="860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2" r="-3" b="7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uk-UA"/>
        </w:rPr>
        <w:t>Рис. 4. Структура локальної СПП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5829935" cy="8735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5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ис. 5. Зміст етапів побудови СПП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6079490" cy="847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" t="-2" r="-3" b="8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ис. 6. Організація програмної підтримки процесу побудови СПП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В роботі </w:t>
      </w:r>
      <w:r>
        <w:rPr>
          <w:sz w:val="28"/>
        </w:rPr>
        <w:t>Катаєвої Є.Ю.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визначено основні причини, ознаки та рішення (дії) щодо усунення недоліків в організації навчального процесу у ВНЗ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будовано математичну модель управління інформацією в процесі контролю знань і навч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 xml:space="preserve">визначено </w:t>
      </w:r>
      <w:r>
        <w:rPr>
          <w:b/>
          <w:sz w:val="28"/>
          <w:lang w:val="uk-UA"/>
        </w:rPr>
        <w:t>об’єкти інформаційного середовища</w:t>
      </w:r>
      <w:r>
        <w:rPr>
          <w:sz w:val="28"/>
          <w:lang w:val="uk-UA"/>
        </w:rPr>
        <w:t>, формування яких системою контролю знань і навчання призведе до підвищення ефективності системи управління навчальним процесо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і об’єкти, наповнення яких використовується для формування статистичної звітност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і об’єкти нормативних документів навчального процесу (залікові книжки, відомості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і об’єкти контролю за процесом навчання (журнал виконання навчального навантаження, контрольні відвідування і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і об’єкти, наповнення яких свідчить про знання, вміння і навички студентів (вхідний, поточний, рубіжний (модульний), підсумковий контроль, державна атестаці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і об’єкти, наповнення яких свідчить про ефективність роботи викладача (ректорські контрольні роботи, ККР, ККЗ),</w:t>
      </w:r>
    </w:p>
    <w:p>
      <w:pPr>
        <w:pStyle w:val="TextBodyIndent"/>
        <w:spacing w:before="0" w:after="0"/>
        <w:ind w:left="283" w:firstLine="425"/>
        <w:rPr/>
      </w:pPr>
      <w:r>
        <w:rPr>
          <w:sz w:val="28"/>
          <w:szCs w:val="28"/>
          <w:lang w:val="uk-UA"/>
        </w:rPr>
        <w:t xml:space="preserve">при цьому </w:t>
      </w:r>
      <w:r>
        <w:rPr>
          <w:b/>
          <w:sz w:val="28"/>
          <w:szCs w:val="28"/>
          <w:lang w:val="uk-UA"/>
        </w:rPr>
        <w:t>об’єктами системи керуючих дій</w:t>
      </w:r>
      <w:r>
        <w:rPr>
          <w:sz w:val="28"/>
          <w:szCs w:val="28"/>
          <w:lang w:val="uk-UA"/>
        </w:rPr>
        <w:t xml:space="preserve"> можуть б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графік навчаль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контингент студ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розклад заня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 навантаження по викладач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нормативи навчального наванта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и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робочий навчальни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8"/>
          <w:lang w:val="uk-UA"/>
        </w:rPr>
      </w:pPr>
      <w:r>
        <w:rPr>
          <w:sz w:val="28"/>
          <w:lang w:val="uk-UA"/>
        </w:rPr>
        <w:t>тематика занять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визначено математичний апарат оцінювання рішень з управління навчальним процесом за результатами контролю знань студентів на основі </w:t>
      </w:r>
      <w:r>
        <w:rPr>
          <w:b/>
          <w:sz w:val="28"/>
          <w:lang w:val="uk-UA"/>
        </w:rPr>
        <w:t>моделі «витрати-вигоди»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встановлено в</w:t>
      </w:r>
      <w:r>
        <w:rPr>
          <w:sz w:val="28"/>
          <w:lang w:val="en-US" w:eastAsia="en-US"/>
        </w:rPr>
        <w:t>заємоді</w:t>
      </w:r>
      <w:r>
        <w:rPr>
          <w:sz w:val="28"/>
          <w:lang w:val="uk-UA" w:eastAsia="en-US"/>
        </w:rPr>
        <w:t>ю</w:t>
      </w:r>
      <w:r>
        <w:rPr>
          <w:sz w:val="28"/>
          <w:lang w:val="en-US" w:eastAsia="en-US"/>
        </w:rPr>
        <w:t xml:space="preserve"> процесів в системі управління навчальним процесом</w:t>
      </w:r>
      <w:r>
        <w:rPr>
          <w:sz w:val="28"/>
          <w:lang w:val="uk-UA" w:eastAsia="en-US"/>
        </w:rPr>
        <w:t xml:space="preserve"> (рис. 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пропоновано метод оцінювання рішень щодо удосконалення навчального процесу, </w:t>
      </w:r>
      <w:r>
        <w:rPr>
          <w:sz w:val="28"/>
          <w:szCs w:val="28"/>
        </w:rPr>
        <w:t xml:space="preserve">який базується на використанні математичної моделі інформаційної взаємодії в прикладних </w:t>
      </w:r>
      <w:r>
        <w:rPr>
          <w:sz w:val="28"/>
          <w:szCs w:val="28"/>
          <w:lang w:val="uk-UA"/>
        </w:rPr>
        <w:t>галузях</w:t>
      </w:r>
      <w:r>
        <w:rPr>
          <w:sz w:val="28"/>
          <w:szCs w:val="28"/>
        </w:rPr>
        <w:t xml:space="preserve"> діяльності людини для визначення числових значень залежностей між ознаками/причинами/рішеннями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спертним оцінкам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пливу вхідних інформаційних об‘єктів на вихідні</w:t>
      </w:r>
      <w:r>
        <w:rPr>
          <w:sz w:val="28"/>
          <w:szCs w:val="28"/>
          <w:lang w:val="uk-UA"/>
        </w:rPr>
        <w:t>; д</w:t>
      </w:r>
      <w:r>
        <w:rPr>
          <w:sz w:val="28"/>
          <w:szCs w:val="28"/>
        </w:rPr>
        <w:t>ля цього було розроблено форми експертиз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основі яких визначались числові міри залежностей між запропонованими об‘єктами, що відносились до  категорій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знаки незадовільної організації навчального процес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чини незадовільної організації навчального процес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ішення по удосконаленню навчального проце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сукупності об’єктів інформаційного середовища системи управління навчальним процесом 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З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доцільно формувати в ході автоматизованого контролю знань і навчання студе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запропонована інформаційна технологія формування інформаційного ресурсу системи управління навчальним процесом в АСКЗ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17210" cy="5319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ис. 7.</w:t>
      </w:r>
      <w:r>
        <w:rPr>
          <w:sz w:val="28"/>
          <w:lang w:val="en-US" w:eastAsia="en-US"/>
        </w:rPr>
        <w:t xml:space="preserve"> Взаємодія процесів в системі управління навчальним процесом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lang w:val="uk-UA"/>
        </w:rPr>
        <w:t>2. Основні причини, ознаки та рішення (дії) щодо усунення недоліків в організації навчального процесу у ВНЗ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визначення об‘єктів інформаційного середовища системи управління навчальним процесом, наповнення яких доцільно і які характеризують навчальний процес і надають можливість приймати ефективні управлінські рішення </w:t>
      </w:r>
      <w:r>
        <w:rPr>
          <w:sz w:val="28"/>
          <w:u w:val="single"/>
          <w:lang w:val="uk-UA"/>
        </w:rPr>
        <w:t>необхідно встановити можливі причини</w:t>
      </w:r>
      <w:r>
        <w:rPr>
          <w:sz w:val="28"/>
          <w:lang w:val="uk-UA"/>
        </w:rPr>
        <w:t xml:space="preserve"> і </w:t>
      </w:r>
      <w:r>
        <w:rPr>
          <w:sz w:val="28"/>
          <w:u w:val="single"/>
          <w:lang w:val="uk-UA"/>
        </w:rPr>
        <w:t>ознаки незадовільної організації навчального процесу у ВН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основі проведеного аналізу навчального процесу було визначено основні </w:t>
      </w:r>
      <w:r>
        <w:rPr>
          <w:b/>
          <w:sz w:val="28"/>
          <w:lang w:val="uk-UA"/>
        </w:rPr>
        <w:t>причини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ознаки</w:t>
      </w:r>
      <w:r>
        <w:rPr>
          <w:sz w:val="28"/>
          <w:lang w:val="uk-UA"/>
        </w:rPr>
        <w:t xml:space="preserve"> та </w:t>
      </w:r>
      <w:r>
        <w:rPr>
          <w:b/>
          <w:sz w:val="28"/>
          <w:lang w:val="uk-UA"/>
        </w:rPr>
        <w:t>дії</w:t>
      </w:r>
      <w:r>
        <w:rPr>
          <w:sz w:val="28"/>
          <w:lang w:val="uk-UA"/>
        </w:rPr>
        <w:t xml:space="preserve"> щодо усунення недоліків навчального процес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о </w:t>
      </w:r>
      <w:r>
        <w:rPr>
          <w:b/>
          <w:sz w:val="28"/>
          <w:lang w:val="uk-UA"/>
        </w:rPr>
        <w:t>причин</w:t>
      </w:r>
      <w:r>
        <w:rPr>
          <w:sz w:val="28"/>
          <w:lang w:val="uk-UA"/>
        </w:rPr>
        <w:t xml:space="preserve"> відносяться: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 Незадовільне відношення окремого суб’єкта навчання до навчання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чини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1. Відсутність на заняттях в процесі навчання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2. Не освоєння знань в темпі процесу навчання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1.3. Не сформованість базового інформаційного середовища суб’єкта навчання. 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 Незадовільна реалізація процесу навчання (функцій інформаційного середовища процесу навчання).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чини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1. Незадовільна структурованість матеріалу навчання викладаче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2. Незадовільне відношення викладача до своїх професійних обов’язків (відсутність в процесі навчання необхідних навчально-методичних матеріалів, порушення викладачем трудової дисципліни, не бажання студентів відвідувати заняття цього викладача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3. Незадовільний рівень матеріально-технічного забезпечення навчального процесу з дисциплін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4. Недостатня кількість методичних розробок та навчальної літератур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5. Неефективність процесу передачі навчальних відомостей від викладача до студентів (відсутність наочних та інших матеріалів, невикористання сучасних інформаційно-комунікаційних технологій у навчальному процесі).</w:t>
      </w:r>
    </w:p>
    <w:p>
      <w:pPr>
        <w:pStyle w:val="2"/>
        <w:tabs>
          <w:tab w:val="clear" w:pos="1276"/>
        </w:tabs>
        <w:spacing w:lineRule="auto" w:line="240"/>
        <w:rPr>
          <w:lang w:val="uk-UA"/>
        </w:rPr>
      </w:pPr>
      <w:r>
        <w:rPr>
          <w:lang w:val="uk-UA"/>
        </w:rPr>
        <w:t>2.6. Недостатній рівень кваліфікації викладацького складу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3. Незадовільне функціонування системи управління навчальним процесом (структури і функцій інформаційного середовища управління навчальним процесом).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uk-UA"/>
        </w:rPr>
        <w:t>Причини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1. Незадовільна структурованість циклів навчання в навчальному плані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2. Незадовільна організація процесу навчання на факультеті (кафедрі), коли не виконується повністю навчальний план, порушується графік навчального процесу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3. Невідповідність кадрового забезпечення умовам ліцензування і акредитації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4. Недостатній рівень використання сучасних методів і методик навчання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5. Недостатній рівень використання сучасних засобів (технічних,  наочних, програмних) навчання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6. Неналежна увага до придбання літератури та розробки методичних вказівок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7. Слабкий контингент студентів у наслідок відсутності конкурсу при вступі до ВНЗ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До </w:t>
      </w:r>
      <w:r>
        <w:rPr>
          <w:b/>
          <w:sz w:val="28"/>
          <w:lang w:val="uk-UA"/>
        </w:rPr>
        <w:t>ознак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езадовільної організації навчального процесу</w:t>
      </w:r>
      <w:r>
        <w:rPr>
          <w:sz w:val="28"/>
          <w:lang w:val="uk-UA"/>
        </w:rPr>
        <w:t xml:space="preserve"> можна від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сутність значної кількості студентів на занят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і знання у багатьох студентів з дисципліни, які регулярно відвідують заняття і мають задовільні знання з інших дисциплі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>Незадовільні знання у небагатьох студентів, які регулярно відвідують заняття і мають незадовільні знання з інших дисциплі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і знання у небагатьох студентів, які регулярно відвідують занят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і знання з ряду споріднених дисциплін, якщо в структурно-логічній схемі їм передують одні й ті ж дисципл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ість знань з одних тем межує з невизначеністю знань з інших тем у всіх студ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ість знань з одних тем межує з невизначеністю знань з інших тем у всіх студентів у всіх викладачів з даної дисциплі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ість знань з одних тем межує з невизначеністю знань з інших тем у всіх студентів у окремих викладачів з даної дисциплі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 xml:space="preserve">Незадовільні оцінки з дисципліни у багатьох студентів, які мають задовільні оцінки з інших дисциплі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е відвідування занять студентами, які мають задовільне відвідування занять інших викладач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>Гірші у порівнянні з іншими кафедрами знання студентів з дисциплін кафедри (в наслідок слабкої матеріально-технічна бази кафедр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>Гірші у порівнянні з іншими кафедрами знання студентів з дисциплін кафедри (в наслідок недостатньої кількості методичних матеріал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>Гірші у порівнянні з іншими кафедрами знання студентів з дисциплін кафедри (в наслідок недостатньої кількості наочних матеріал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і знання у багатьох студентів, які мають задовільні оцінки з інших дисциплін, по відношенню до багатьох викладачів кафед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довільне відвідування занять студентами, які мають задовільне відвідування занять інших викладачів, по відношенню до багатьох викладачів кафед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начні розходження в рівні знань студентів у різних викладачів, з різних дисциплін у межах напряму (спеціальност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відповідність знань випускників вимогам ОКХ (слабкі підсумкові знання за результатами ККЗ, ККР) за багатьма спеціальностями при позитивних поточних результат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изький відсоток працевлаштування випускн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носно низький рівень знань з дисциплін, які використовують сучасні технічні і наочні зас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ій рівень знання з розділів, які вивчаються самості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начна кількість нових методичних матеріалів та навчальної літерату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изький рівень знань при вхідному контролі.</w:t>
      </w:r>
    </w:p>
    <w:p>
      <w:pPr>
        <w:pStyle w:val="BodyText2"/>
        <w:spacing w:lineRule="auto" w:line="240"/>
        <w:jc w:val="right"/>
        <w:rPr/>
      </w:pPr>
      <w:r>
        <w:rPr/>
        <w:t>Таблиця 1.</w:t>
      </w:r>
    </w:p>
    <w:p>
      <w:pPr>
        <w:pStyle w:val="TextBody"/>
        <w:spacing w:before="0" w:after="0"/>
        <w:jc w:val="center"/>
        <w:rPr/>
      </w:pPr>
      <w:r>
        <w:rPr/>
        <w:t>Об’єкти інформаційного середовища систем контролю знань і навчання, які забезпечуть формування ознак незадовільної організації навчального процес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Об’єк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Інформаці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Метод отриман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исок студен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списків груп студенті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ідвідування занять студент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відвідувань заня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Дисциплін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дисциплі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Структурно-логічна схема дисциплін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труктура дисциплін в навчальному плані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Структурно-логічна схема тем дисциплін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труктура тем дисциплін в робочій програмі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икладачі, які ведуть заняття по дисциплін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викладачів по дисципліна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Кафед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Введення кафедр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Групування викладачів і дисциплін по кафедрам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озподіл дисциплін, викладачів по кафедра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еціальност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Введення спеціальностей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Групування викладачів і дисциплін по спеціальностям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озподіл дисциплін по спеціальностя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отреба і наявність технічних засоб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потреби і наявності технічних засобі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отреба і наявність методичних матеріалів по дисципліна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потреби і наявності методичних матеріалі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отреба і наявність наглядних матеріалів по дисципліна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потреби і наявності наглядних матеріалі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Обсяг самостійної роботи по дисципліна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інформації по обсягам самостійної роботи по дисципліна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вхідного контролю знан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роведення вхідного контролю знань. Обробка результаті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Інформація по працевлаштуванню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ведення інформації по працевлаштуванню.</w:t>
            </w:r>
          </w:p>
        </w:tc>
      </w:tr>
    </w:tbl>
    <w:p>
      <w:pPr>
        <w:pStyle w:val="2"/>
        <w:tabs>
          <w:tab w:val="clear" w:pos="1276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BodyText2"/>
        <w:spacing w:lineRule="auto" w:line="240"/>
        <w:jc w:val="right"/>
        <w:rPr/>
      </w:pPr>
      <w:r>
        <w:rPr/>
        <w:t>Таблиця 2.</w:t>
      </w:r>
    </w:p>
    <w:p>
      <w:pPr>
        <w:pStyle w:val="BodyText2"/>
        <w:spacing w:lineRule="auto" w:line="240"/>
        <w:ind w:hanging="0"/>
        <w:jc w:val="center"/>
        <w:rPr/>
      </w:pPr>
      <w:r>
        <w:rPr/>
        <w:t xml:space="preserve">Інформація для визначення ознак незадовільної організації навчального процесу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Озна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Інформаці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ідсутність на занятт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исок студентів і відвідування ними занять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адовільні знання у багатьох студентів по дисципліні, які регулярно відвідують заняття і задовільні знання по іншим дисциплін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Список студенті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адовільні знання у небагатьох студентів, які регулярно відвідують заняття і незадовільні знання по іншим дисциплін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Журнали груп. Список студентів.</w:t>
            </w:r>
          </w:p>
        </w:tc>
      </w:tr>
    </w:tbl>
    <w:p>
      <w:pPr>
        <w:pStyle w:val="BodyText2"/>
        <w:spacing w:lineRule="auto" w:line="240"/>
        <w:jc w:val="right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Незадовільні знання у небагатьох студентів, які регулярно відвідують заняття. Незадовільні знання по ряду близьких дисциплін, якщо в структурно-логічній їм передують одні й ті ж дисциплі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Журнали груп. Структурно-логічна схема викладання дисциплін. Список студенті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изначеність одних тем межує з невизначеністю знань по іншим темам у всіх студент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Теми дисципліни. Список студенті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изначеність одних тем межує з невизначеністю знань по іншим темам у всіх студентів у всіх викладачів по даній дисциплін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Теми дисципліни. Викладачі, які ведуть заняття по дисципліні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изначеність одних тем межує з невизначеністю знань по іншим темам у всіх студентів у окремих викладач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Результати контролю знань по багатьом дисциплінам. Теми дисципліни. Список студентів. Викладачі, які ведуть заняття по дисципліні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Незадовільні знання у багатьох студентів, які мають задовільні оцінки по іншим дисциплінам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Результати контролю знань по багатьом дисциплінам і студентам.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адовільне відвідування занять студентами, які мають задовільне відвідування занять інших викладач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исок студентів і відвідування ними занять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Гірші відносно інших кафедр знання по дисциплінам кафедр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Групування викладачів і дисциплін по кафедрам. Результати контролю знань по багатьом дисциплінам.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лабка матеріально-технічна баз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Матеріально-технічна база кафедри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достатня кількість методичних матеріал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Методичні матеріали кафедри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достатня кількість наглядних матеріал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аглядні матеріали кафедри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адовільні знання у багатьох студентів, які мають задовільні оцінки по іншим дисциплінам по відношенню до багатьох викладачів кафедр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иски студентів. Групування викладачів і дисциплін по кафедрам. Результати контролю знань по багатьом дисциплінам і викладач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адовільне відвідування занять студентами, які мають задовільне відвідування занять інших викладачів по відношенню до багатьох викладачів кафедр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писки студентів. Результати відвідування занять. Групування викладачів і дисциплін по кафедр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Значні розходження в рівні знань студентів у різних викладачів, по різним дисциплінам в розрізі спеціальн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Групування дисциплін по спеціальностям. Викладачів по дисциплінам. Контроль знань по групам, вик-ладачам, дисциплін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 xml:space="preserve">Відсутні знання по вимогам ОКХ (слабкі підсумкові знання – ККЗ, ККР) по багатьом спеціальностям при нормальних поточних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оточний контроль знань. Підсумковий контроль знань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изький відсоток працевлаштування випускник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Інформація по працевлаштуванню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ідносна слабкість знань по дисциплінам, які використовують сучасні технічні і наглядні засо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Потреба в технічних засобах, наглядних засобах, методичних розробках по дисциплін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Слабкі знання по розділам, які вивчаються самостійн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Обсяг самостійної роботи по дисциплін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езначна кількість нових методичних матеріалів та навчальної літератур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аявність наглядних засобів, методичних розробок по дисциплінам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Низький рівень знань при вхідному контрол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/>
            </w:pPr>
            <w:r>
              <w:rPr/>
              <w:t>Вхідний контроль знань по студентам.</w:t>
            </w:r>
          </w:p>
        </w:tc>
      </w:tr>
    </w:tbl>
    <w:p>
      <w:pPr>
        <w:pStyle w:val="2"/>
        <w:tabs>
          <w:tab w:val="clear" w:pos="1276"/>
        </w:tabs>
        <w:spacing w:lineRule="auto" w:line="240"/>
        <w:rPr/>
      </w:pPr>
      <w:r>
        <w:rPr/>
      </w:r>
    </w:p>
    <w:p>
      <w:pPr>
        <w:pStyle w:val="2"/>
        <w:tabs>
          <w:tab w:val="clear" w:pos="1276"/>
        </w:tabs>
        <w:spacing w:lineRule="auto" w:line="240"/>
        <w:rPr>
          <w:b/>
          <w:b/>
          <w:lang w:val="uk-UA"/>
        </w:rPr>
      </w:pPr>
      <w:r>
        <w:rPr/>
        <w:t>Для створення раціонального інформаційного середовища систем контролю знань і навчання необхідно оцінити впливи наведених об’єктів на прийняття рішень в системі управління навчальним процесом.</w:t>
      </w:r>
    </w:p>
    <w:p>
      <w:pPr>
        <w:pStyle w:val="2"/>
        <w:tabs>
          <w:tab w:val="clear" w:pos="1276"/>
        </w:tabs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1276"/>
        </w:tabs>
        <w:spacing w:lineRule="auto" w:line="240"/>
        <w:rPr/>
      </w:pPr>
      <w:r>
        <w:rPr>
          <w:b/>
          <w:lang w:val="uk-UA"/>
        </w:rPr>
        <w:t>Рішення</w:t>
      </w:r>
      <w:r>
        <w:rPr>
          <w:lang w:val="uk-UA"/>
        </w:rPr>
        <w:t xml:space="preserve"> (дії) щодо удосконалення навчального процесу можуть бути таки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плив на студента з метою підвищення його відповідальності за навч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плив на викладача з метою підвищення його відповідальності за наслідки його роботи, або його замі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більшення (зменшення) обсягу самостійної роботи студент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торне вивчення дисциплін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плив на викладача, який вів базову дисципліну, або його замі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 і удосконалення робочої програми дисциплін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плив на завідувача кафедри з метою активізації його робо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кращення матеріально-технічного стану кафедр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кращення методичної роботи на кафедр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нових дидактичних, зокрема наочних, матері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>Заміна викладача кафедри, що читає лекції або проводить практичні чи лабораторні заняття з дисциплі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игування навчального плану (зменшення або збільшення загальної кількості годин, перерозподіл аудиторних годин між лекціями, практичними і лабораторними заняттями, зміна форми підсумкового контролю, зміна семестру вивчення дисципліни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кращення фінансування матеріально-технічного забезпечення кафедри (ВН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йом на роботу висококваліфікованих викладачі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кращення матеріального забезпечення викладачів (створення системи заохоч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кращення фінансування придбання літератур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ліпшення якості розробки методичних вказіво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плив на керівників навчального процесу чи їх замі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ведення додаткових занять для студентів із низьким рівнем початкових знан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створення ефективної інформаційної технології управління навчальним процесом необхідно зв’язати наведені ознаки, причини і дії (рішення) в єдину систему реагування на незадовільну організацію навчального процесу і визначити таке наповнення інформаційного середовища систем навчання </w:t>
      </w:r>
      <w:r>
        <w:rPr>
          <w:sz w:val="28"/>
        </w:rPr>
        <w:t xml:space="preserve">і </w:t>
      </w:r>
      <w:r>
        <w:rPr>
          <w:sz w:val="28"/>
          <w:lang w:val="uk-UA"/>
        </w:rPr>
        <w:t>контролю знань, яке надасть можливість визначити ознаки наведених причин, а за ознаками прийняти раціональні управлінські рішення. Але навіть вирішення цієї задачі ще не означає, що в даному конкретному випадку реалізація управлінських дій вигідна і підвищить ефективність навчального процесу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lang w:val="uk-UA"/>
        </w:rPr>
        <w:t xml:space="preserve">Кожна з реакцій повинна розглядатись з позицій оцінки витрат і вигод від її реалізації. </w:t>
      </w:r>
      <w:r>
        <w:rPr>
          <w:sz w:val="28"/>
          <w:lang w:val="uk-UA"/>
        </w:rPr>
        <w:t>Наприклад, незадовільна робота викладача вимагає його звільнення, а недостатні знання студентів з базових дисциплін потребують проведення додаткових занять з метою виведення цих студентів на необхідний рівень. У першому випадку це може призвести до того, що навчальний процес залишиться без викладача, якого замінити ніким. У другому випадку можливі такі фінансові витрати і витрати часу, які непомірні для даного ВНЗ. Значно вигідніше буде почати навчання студента з попереднього курс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іншого боку і процес контролю знань з метою визначення причин незадовільної організації навчального процесу і вироблення відповідних управлінських рішень має свої обмеження за витратами і часом проведення. Адже можна витрачати на контроль знань часу більше ніж на процес навчання. Ідеально оцінювати рівень знань кожного студента. Але із-за того, що часу на навчання не залишається не навчати студентів нічому новому. Це крайність. Як і інша крайність, не проводити контроль взагалі. Для того щоб визначити раціональний розподіл часу на контроль знань і на навчання також необхідно скористатися моделлю «витрат-вигод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процес прийняття рішень щодо реалізації тих чи інших реакцій в системі управління навчальним процесом з позицій методу «витрат і вигод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160020</wp:posOffset>
                </wp:positionV>
                <wp:extent cx="6360795" cy="7171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7171560"/>
                          <a:chOff x="0" y="0"/>
                          <a:chExt cx="6360840" cy="7171560"/>
                        </a:xfrm>
                      </wpg:grpSpPr>
                      <wps:wsp>
                        <wps:cNvSpPr txBox="1"/>
                        <wps:spPr>
                          <a:xfrm>
                            <a:off x="648360" y="258120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процесу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7400" y="216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31240" y="5424120"/>
                            <a:ext cx="56520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81080" y="5424120"/>
                            <a:ext cx="56592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140800" y="5424120"/>
                            <a:ext cx="615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1800" y="5563800"/>
                            <a:ext cx="11772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 . . . . . . . 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5563800"/>
                            <a:ext cx="11772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 . . . . . . . 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6800" y="2986920"/>
                            <a:ext cx="92520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74680" y="3709800"/>
                            <a:ext cx="92520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03560" y="3023280"/>
                            <a:ext cx="1303560" cy="11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56960" y="2995200"/>
                            <a:ext cx="1341720" cy="11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82280" y="3606120"/>
                            <a:ext cx="119016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2520" y="394344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057560"/>
                            <a:ext cx="1257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4172040"/>
                            <a:ext cx="114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4121280"/>
                            <a:ext cx="2556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0" y="462924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4600" y="451476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462924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1760" y="515160"/>
                            <a:ext cx="96192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69640" y="1237680"/>
                            <a:ext cx="96192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03560" y="551160"/>
                            <a:ext cx="1303560" cy="10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51200" y="523080"/>
                            <a:ext cx="1379880" cy="10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82280" y="1128240"/>
                            <a:ext cx="119016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36920" y="21146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88604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4288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1657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657440"/>
                            <a:ext cx="1943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0" y="1657440"/>
                            <a:ext cx="1943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520" y="1657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440" y="0"/>
                            <a:ext cx="499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системи управління навчальним проце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621972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суб‘єктів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6360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. Причини і ознаки незадовільного управління інформаційним середовищем суб‘єктів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2.6pt;width:500.85pt;height:564.7pt" coordorigin="-57,252" coordsize="10017,11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4;top:431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процесу навч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1,3662" to="6301,60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2;top:8794;width:889;height:91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480;top:8794;width:890;height:9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038;top:8794;width:969;height:9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97;top:9014;width:185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 . . . . . . . 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7;top:9014;width:185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 . . . . . . . 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0;top:4956;width:1456;height:149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793;top:6094;width:1456;height:149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413;top:5013;width:2052;height:178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277;top:4969;width:2112;height:178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27;top:5931;width:1873;height:166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081,6462" to="1620,8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642" to="3960,8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6822" to="4680,8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1,6742" to="8460,8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7542" to="6120,8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7362" to="8280,89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7542" to="2340,8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;top:1064;width:1514;height:143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785;top:2201;width:1514;height:143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413;top:1120;width:2052;height:172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67;top:1076;width:2172;height:172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27;top:2029;width:1873;height:16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2521,3582" to="2521,6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222" to="5580,6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2502" to="1081,5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1,2862" to="4421,5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1,2862" to="7520,5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862" to="8280,5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2862" to="8281,5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1;top:252;width:7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системи управління навчальним процес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4;top:1004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суб‘єктів навч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;top:10691;width:1001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. Причини і ознаки незадовільного управління інформаційним середовищем суб‘єктів навч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pt" to="485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5pt" to="485.95pt,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цептуальна модель прийняття рішень в системі управління навчальним процес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Для побудови ефективної технології навчання, контролю і оцінювання знань, яка б змогла сформувати наповнення об‘єктів інформаційного середовища ВНЗ необхідно визначитись з </w:t>
      </w:r>
      <w:r>
        <w:rPr>
          <w:b/>
          <w:sz w:val="28"/>
          <w:szCs w:val="28"/>
          <w:lang w:val="uk-UA"/>
        </w:rPr>
        <w:t xml:space="preserve">можливістю інформаційного забезпечення процесу прийняття рішень </w:t>
      </w:r>
      <w:r>
        <w:rPr>
          <w:sz w:val="28"/>
          <w:szCs w:val="28"/>
          <w:lang w:val="uk-UA"/>
        </w:rPr>
        <w:t>з реалізації приведеної вище системи дій. Розвиток подібних систем йде двома шляхами:</w:t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розвиток методів і засобів збирання й опрацювання інформації (щоб одержати якомога повнішу інформацію про зовнішній вплив), зв'язаної з прийнятими рішеннями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етодів і способів оцінювання цієї інформації (щоб оцінити перевагу зовнішніх впливів).</w:t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</w:rPr>
        <w:t>Тому в архітектурі 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нформаційного забезпечення проце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йняття рішень (СІЗППР) </w:t>
      </w:r>
      <w:r>
        <w:rPr>
          <w:sz w:val="28"/>
          <w:szCs w:val="28"/>
          <w:lang w:val="uk-UA"/>
        </w:rPr>
        <w:t>виділяються</w:t>
      </w:r>
      <w:r>
        <w:rPr>
          <w:sz w:val="28"/>
          <w:szCs w:val="28"/>
        </w:rPr>
        <w:t xml:space="preserve"> три основних компоненти (рис.</w:t>
      </w:r>
      <w:r>
        <w:rPr>
          <w:sz w:val="28"/>
          <w:szCs w:val="28"/>
          <w:lang w:val="uk-UA"/>
        </w:rPr>
        <w:t xml:space="preserve"> 9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інтерфейс користувача (для ведення діалогу в процесі прийняття рішень, для опрацювання інформації що надходит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мпонент ведення інформаційної бази (для представлення інформації про предметну область, в якій функціонує систем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компонент моделей рішень (для оцінювання отриманої інформації і формування відповідей на запити користувачів).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ragraph">
                  <wp:posOffset>41910</wp:posOffset>
                </wp:positionV>
                <wp:extent cx="5943600" cy="331470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4663440" cy="283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0240" cy="192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20240" cy="192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Інформаційна баз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ІЗПП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45720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8553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2801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0"/>
                              <a:ext cx="1920240" cy="192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20240" cy="192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за моделей СІЗПП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45720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8553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2801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377440"/>
                              <a:ext cx="4663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терфейс користувач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485640" cy="45720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9202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640080"/>
                              <a:ext cx="822960" cy="485640"/>
                            </a:xfrm>
                            <a:prstGeom prst="rightArrow">
                              <a:avLst>
                                <a:gd name="adj1" fmla="val 50000"/>
                                <a:gd name="adj2" fmla="val 423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920240"/>
                              <a:ext cx="485640" cy="457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920" y="19202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75760"/>
                            <a:ext cx="59436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. Компоненти СІЗП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3.3pt;width:468pt;height:261pt" coordorigin="282,66" coordsize="9360,5220">
                <v:group id="shape_0" style="position:absolute;left:1182;top:66;width:7344;height:4464">
                  <v:group id="shape_0" style="position:absolute;left:1182;top:66;width:3024;height:3024">
                    <v:shape id="shape_0" fillcolor="white" stroked="t" o:allowincell="f" style="position:absolute;left:1182;top:66;width:3023;height:30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Інформаційна б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ІЗПП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470;top:786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0;top:1413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66;top:2082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02;top:66;width:3024;height:3024">
                    <v:shape id="shape_0" fillcolor="white" stroked="t" o:allowincell="f" style="position:absolute;left:5502;top:66;width:3023;height:30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моделей СІЗПП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790;top:786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1413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86;top:2082;width:100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182;top:3810;width:734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терфейс користувач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1758;top:3090;width:764;height:719;mso-wrap-style:none;v-text-anchor:middle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10,3090" to="2910,38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4206;top:1074;width:1295;height:764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222;top:3090;width:764;height:71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74,3090" to="7374,3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82;top:4752;width:935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. Компоненти СІЗП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 врахуванням особливостей задач навчання увага в системі інформаційного забезпечення підтримки прийняття рішень повинна бути зміщена на виявлення необхідної для прийняття рішень інформації, оскільки чітка визначеність та формалізованість предметної області надає можливість говорити про відображення в інформаційній базі системи контролю знань і навчання необхідних для прийняття рішень реквізитів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При реалізації моделі прийняття рішень з використанням систем контролю знань і навчання відповідно до </w:t>
      </w:r>
      <w:r>
        <w:rPr>
          <w:b/>
          <w:sz w:val="28"/>
          <w:lang w:val="uk-UA"/>
        </w:rPr>
        <w:t>причин незадовільного навчання</w:t>
      </w:r>
      <w:r>
        <w:rPr>
          <w:sz w:val="28"/>
          <w:lang w:val="uk-UA"/>
        </w:rPr>
        <w:t xml:space="preserve"> студентів будемо виходити з таких основних концептуальних положень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Система контролю знань і навчання є інтерактивною прикладною системою, яка повинна забезпечити кінцевим користувачам, які приймають рішення (в рамках системи управління навчальним процесом), легкий і зручний доступ до даних і моделей з метою прийняття рішень в напівструктурованих і неструктурованих ситуаціях, пов’язаних з навчанням студентів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Інформаційне оточення процесу навчання достатньо повно вивчене і висвітлене в матеріалах дослідження. Зміни в інформаційному оточенні процесу навчання в процесі його реалізації незначні, і суттєво не можуть вплинути на прийняті рішення по архітектурі, методах і засобах системи управління навчальним процесо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 Існує багато розробок систем підтримки прийняття рішень у різних галузях людської діяльності. Але значні розходження в критеріях і алгоритмах прийнять рішень у цих областях, не дають можливості застосовувати такі системи як універсальні, типові, зокрема у галузі освіти. У кожному конкретному випадку необхідне «занурення» інформаційного наповнення процесу прийняття рішень у предметну галузь, у формальну систему методів і моделей підтримки прийнять рішень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ам і фахівцям у системі управління навчальним процесом постійно прийдеться приймати одні варіанти рішень (виходячи зі співвідношення “вигоди-витрати”), а також відмовлятися від інших, які, (у випадку використання наявної інформації іншими керівниками, чи використанні іншої інформації) могли б бути прийняті. В усіх цих випадках керівникам і фахівцям доведеться зіткнутися з основною проблемою прийняття складних рішень – значним перевищенням обсягу інформації про варіанти вибору над фізіологічними можливостями людського мозку щодо сприйняття й опрацюванні цієї інформації. При реалізації процесу навчання, коли вирішуються дуже важливі й складні задачі формування знань, вмінь і навичок майбутніх фахівців, ціна збитків від вибору не найкращих рішень дуже висока. Саме в таких ситуаціях практично єдиним ефективним засобом мінімізації помилок при прийнятті рішень є застосування спеціальних методів, технологій і програмних засобів збирання та опрацювання інформації, до яких безумовно і повинна відноситись автоматизована система контролю знань і навчання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ресурсів і часу на збирання інформації і повноцінну підготовку прийняття складних і “дорогих” (як правило, стратегічних) рішень завжди менше від збитків, що можуть бути  від прийняття не найкращих рішень, і тому застосування таких систем в якості систем збирання і опрацювання інформації для управління завжди виправдане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3. Методи прийняття рішень </w:t>
      </w:r>
      <w:r>
        <w:rPr>
          <w:b/>
          <w:sz w:val="28"/>
          <w:szCs w:val="28"/>
        </w:rPr>
        <w:t>в системі управління навчальним процессом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 xml:space="preserve">В досліджені планується використати </w:t>
      </w:r>
      <w:r>
        <w:rPr>
          <w:b/>
          <w:sz w:val="28"/>
          <w:lang w:val="uk-UA"/>
        </w:rPr>
        <w:t>метод аналізу витрат-вигод</w:t>
      </w:r>
      <w:r>
        <w:rPr>
          <w:sz w:val="28"/>
          <w:lang w:val="uk-UA"/>
        </w:rPr>
        <w:t xml:space="preserve"> (АВВ)</w:t>
      </w:r>
      <w:r>
        <w:rPr>
          <w:sz w:val="28"/>
          <w:lang w:val="uk-UA" w:eastAsia="en-US"/>
        </w:rPr>
        <w:t xml:space="preserve">, </w:t>
      </w:r>
      <w:r>
        <w:rPr>
          <w:i/>
          <w:sz w:val="28"/>
          <w:lang w:val="uk-UA" w:eastAsia="en-US"/>
        </w:rPr>
        <w:t>заснований на використанні очікуваних величин (</w:t>
      </w:r>
      <w:r>
        <w:rPr>
          <w:i/>
          <w:sz w:val="28"/>
          <w:lang w:val="en-US" w:eastAsia="en-US"/>
        </w:rPr>
        <w:t>ex</w:t>
      </w:r>
      <w:r>
        <w:rPr>
          <w:i/>
          <w:sz w:val="28"/>
          <w:lang w:val="uk-UA" w:eastAsia="en-US"/>
        </w:rPr>
        <w:t xml:space="preserve"> </w:t>
      </w:r>
      <w:r>
        <w:rPr>
          <w:i/>
          <w:sz w:val="28"/>
          <w:lang w:val="en-US" w:eastAsia="en-US"/>
        </w:rPr>
        <w:t>ante</w:t>
      </w:r>
      <w:r>
        <w:rPr>
          <w:i/>
          <w:sz w:val="28"/>
          <w:lang w:val="uk-UA" w:eastAsia="en-US"/>
        </w:rPr>
        <w:t xml:space="preserve"> </w:t>
      </w:r>
      <w:r>
        <w:rPr>
          <w:i/>
          <w:sz w:val="28"/>
          <w:lang w:val="en-US" w:eastAsia="en-US"/>
        </w:rPr>
        <w:t>CBA</w:t>
      </w:r>
      <w:r>
        <w:rPr>
          <w:i/>
          <w:sz w:val="28"/>
          <w:lang w:val="uk-UA" w:eastAsia="en-US"/>
        </w:rPr>
        <w:t>)</w:t>
      </w:r>
      <w:r>
        <w:rPr>
          <w:sz w:val="28"/>
          <w:lang w:val="uk-UA" w:eastAsia="en-US"/>
        </w:rPr>
        <w:t xml:space="preserve">, що є звичайним стандартним АВВ. </w:t>
      </w:r>
      <w:r>
        <w:rPr>
          <w:sz w:val="28"/>
          <w:lang w:val="en-US" w:eastAsia="en-US"/>
        </w:rPr>
        <w:t xml:space="preserve">Аналіз витрат-вигод, </w:t>
      </w:r>
      <w:r>
        <w:rPr>
          <w:i/>
          <w:sz w:val="28"/>
          <w:lang w:val="en-US" w:eastAsia="en-US"/>
        </w:rPr>
        <w:t>заснований на використанні очікуваних величин</w:t>
      </w:r>
      <w:r>
        <w:rPr>
          <w:i/>
          <w:sz w:val="28"/>
          <w:lang w:val="uk-UA"/>
        </w:rPr>
        <w:t xml:space="preserve"> (ex </w:t>
      </w:r>
      <w:r>
        <w:rPr>
          <w:i/>
          <w:sz w:val="28"/>
          <w:lang w:val="en-US" w:eastAsia="en-US"/>
        </w:rPr>
        <w:t>ante</w:t>
      </w:r>
      <w:r>
        <w:rPr>
          <w:i/>
          <w:sz w:val="28"/>
          <w:lang w:val="uk-UA"/>
        </w:rPr>
        <w:t>)</w:t>
      </w:r>
      <w:r>
        <w:rPr>
          <w:sz w:val="28"/>
          <w:lang w:val="en-US" w:eastAsia="en-US"/>
        </w:rPr>
        <w:t xml:space="preserve">, допомагає при ухваленні рішення про те, чи </w:t>
      </w:r>
      <w:r>
        <w:rPr>
          <w:sz w:val="28"/>
          <w:lang w:val="uk-UA"/>
        </w:rPr>
        <w:t>слід виконувати дії, які коригують (удосконалюють, покращують) навчальний процес</w:t>
      </w:r>
      <w:r>
        <w:rPr>
          <w:sz w:val="28"/>
          <w:lang w:val="en-US" w:eastAsia="en-US"/>
        </w:rPr>
        <w:t>. Внесок цього аналізу в прийнятті рішень щодо процесу навчання може бути швидким і конкретним.</w:t>
      </w:r>
    </w:p>
    <w:p>
      <w:pPr>
        <w:pStyle w:val="Normal"/>
        <w:ind w:firstLine="851"/>
        <w:jc w:val="both"/>
        <w:rPr/>
      </w:pPr>
      <w:r>
        <w:rPr>
          <w:sz w:val="28"/>
          <w:lang w:val="en-US" w:eastAsia="en-US"/>
        </w:rPr>
        <w:t xml:space="preserve">Аналіз витрат-вигод, </w:t>
      </w:r>
      <w:r>
        <w:rPr>
          <w:i/>
          <w:sz w:val="28"/>
          <w:lang w:val="en-US" w:eastAsia="en-US"/>
        </w:rPr>
        <w:t>заснований на використанні фактичних величин (ex post CBA)</w:t>
      </w:r>
      <w:r>
        <w:rPr>
          <w:sz w:val="28"/>
          <w:lang w:val="en-US" w:eastAsia="en-US"/>
        </w:rPr>
        <w:t>, може бути виконаний лише по закінченні навчання</w:t>
      </w:r>
      <w:r>
        <w:rPr>
          <w:sz w:val="28"/>
          <w:lang w:val="uk-UA" w:eastAsia="en-US"/>
        </w:rPr>
        <w:t xml:space="preserve"> студентів</w:t>
      </w:r>
      <w:r>
        <w:rPr>
          <w:sz w:val="28"/>
          <w:lang w:val="en-US" w:eastAsia="en-US"/>
        </w:rPr>
        <w:t xml:space="preserve">. В цьому випадку усі витрати вже є </w:t>
      </w:r>
      <w:r>
        <w:rPr>
          <w:rFonts w:eastAsia="Times New Roman" w:cs="Times New Roman"/>
          <w:sz w:val="28"/>
          <w:lang w:val="en-US" w:eastAsia="en-US"/>
        </w:rPr>
        <w:t>“</w:t>
      </w:r>
      <w:r>
        <w:rPr>
          <w:sz w:val="28"/>
          <w:lang w:val="uk-UA"/>
        </w:rPr>
        <w:t>нез</w:t>
      </w:r>
      <w:r>
        <w:rPr>
          <w:sz w:val="28"/>
          <w:lang w:val="en-US" w:eastAsia="en-US"/>
        </w:rPr>
        <w:t>воротн</w:t>
      </w:r>
      <w:r>
        <w:rPr>
          <w:sz w:val="28"/>
          <w:lang w:val="uk-UA" w:eastAsia="en-US"/>
        </w:rPr>
        <w:t>і</w:t>
      </w:r>
      <w:r>
        <w:rPr>
          <w:sz w:val="28"/>
          <w:lang w:val="uk-UA"/>
        </w:rPr>
        <w:t>ми</w:t>
      </w:r>
      <w:r>
        <w:rPr>
          <w:rFonts w:eastAsia="Times New Roman" w:cs="Times New Roman"/>
          <w:sz w:val="28"/>
          <w:lang w:val="en-US" w:eastAsia="en-US"/>
        </w:rPr>
        <w:t>”</w:t>
      </w:r>
      <w:r>
        <w:rPr>
          <w:sz w:val="28"/>
          <w:lang w:val="en-US" w:eastAsia="en-US"/>
        </w:rPr>
        <w:t xml:space="preserve"> у тому </w:t>
      </w:r>
      <w:r>
        <w:rPr>
          <w:sz w:val="28"/>
          <w:lang w:val="uk-UA"/>
        </w:rPr>
        <w:t>смислі</w:t>
      </w:r>
      <w:r>
        <w:rPr>
          <w:sz w:val="28"/>
          <w:lang w:val="en-US" w:eastAsia="en-US"/>
        </w:rPr>
        <w:t xml:space="preserve">, що </w:t>
      </w:r>
      <w:r>
        <w:rPr>
          <w:sz w:val="28"/>
          <w:lang w:val="uk-UA"/>
        </w:rPr>
        <w:t>навчання студентів уже закінчилось</w:t>
      </w:r>
      <w:r>
        <w:rPr>
          <w:sz w:val="28"/>
          <w:lang w:val="en-US" w:eastAsia="en-US"/>
        </w:rPr>
        <w:t xml:space="preserve">. Цінність аналізу, заснованого на використанні фактичних </w:t>
      </w:r>
      <w:r>
        <w:rPr>
          <w:sz w:val="28"/>
          <w:lang w:val="uk-UA" w:eastAsia="en-US"/>
        </w:rPr>
        <w:t xml:space="preserve">величин </w:t>
      </w:r>
      <w:r>
        <w:rPr>
          <w:sz w:val="28"/>
          <w:lang w:val="en-US" w:eastAsia="en-US"/>
        </w:rPr>
        <w:t>вища, але він неприйнятний для моніторингу навчального процесу, коли джерелом інформаційної дії на систему управління є знання</w:t>
      </w:r>
      <w:r>
        <w:rPr>
          <w:sz w:val="28"/>
          <w:lang w:val="uk-UA" w:eastAsia="en-US"/>
        </w:rPr>
        <w:t>,</w:t>
      </w:r>
      <w:r>
        <w:rPr>
          <w:sz w:val="28"/>
          <w:lang w:val="en-US" w:eastAsia="en-US"/>
        </w:rPr>
        <w:t xml:space="preserve">  вміння </w:t>
      </w:r>
      <w:r>
        <w:rPr>
          <w:sz w:val="28"/>
          <w:lang w:val="uk-UA" w:eastAsia="en-US"/>
        </w:rPr>
        <w:t xml:space="preserve">і навички </w:t>
      </w:r>
      <w:r>
        <w:rPr>
          <w:sz w:val="28"/>
          <w:lang w:val="en-US" w:eastAsia="en-US"/>
        </w:rPr>
        <w:t xml:space="preserve">суб’єкту навчання. </w:t>
      </w:r>
    </w:p>
    <w:p>
      <w:pPr>
        <w:pStyle w:val="Normal"/>
        <w:ind w:firstLine="851"/>
        <w:jc w:val="both"/>
        <w:rPr/>
      </w:pPr>
      <w:r>
        <w:rPr>
          <w:sz w:val="28"/>
          <w:lang w:val="en-US" w:eastAsia="en-US"/>
        </w:rPr>
        <w:t xml:space="preserve">Концептуальною основою для АВВ </w:t>
      </w:r>
      <w:r>
        <w:rPr>
          <w:sz w:val="28"/>
          <w:lang w:val="uk-UA"/>
        </w:rPr>
        <w:t xml:space="preserve">є поняття </w:t>
      </w:r>
      <w:r>
        <w:rPr>
          <w:i/>
          <w:sz w:val="28"/>
          <w:lang w:val="en-US" w:eastAsia="en-US"/>
        </w:rPr>
        <w:t>ефективності (за) Парето</w:t>
      </w:r>
      <w:r>
        <w:rPr>
          <w:sz w:val="28"/>
          <w:lang w:val="en-US" w:eastAsia="en-US"/>
        </w:rPr>
        <w:t>. Дослідження процесу навчання з точки зору оцін</w:t>
      </w:r>
      <w:r>
        <w:rPr>
          <w:sz w:val="28"/>
          <w:lang w:val="uk-UA" w:eastAsia="en-US"/>
        </w:rPr>
        <w:t>ювання</w:t>
      </w:r>
      <w:r>
        <w:rPr>
          <w:sz w:val="28"/>
          <w:lang w:val="en-US" w:eastAsia="en-US"/>
        </w:rPr>
        <w:t xml:space="preserve"> ефективності рішень (за) Парето і потенційної ефективності рішень (за) Парето забезпечу</w:t>
      </w:r>
      <w:r>
        <w:rPr>
          <w:sz w:val="28"/>
          <w:lang w:val="uk-UA"/>
        </w:rPr>
        <w:t xml:space="preserve">є </w:t>
      </w:r>
      <w:r>
        <w:rPr>
          <w:sz w:val="28"/>
          <w:lang w:val="en-US" w:eastAsia="en-US"/>
        </w:rPr>
        <w:t>основу для визначення розходження між АВВ й іншими аналітичними підходами.</w:t>
      </w:r>
    </w:p>
    <w:p>
      <w:pPr>
        <w:pStyle w:val="Normal"/>
        <w:ind w:firstLine="851"/>
        <w:jc w:val="both"/>
        <w:rPr>
          <w:sz w:val="28"/>
          <w:lang w:val="uk-UA" w:eastAsia="en-US"/>
        </w:rPr>
      </w:pPr>
      <w:r>
        <w:rPr>
          <w:sz w:val="28"/>
          <w:lang w:val="en-US" w:eastAsia="en-US"/>
        </w:rPr>
        <w:t>Просте і логічне визначення ефективності, яку називают</w:t>
      </w:r>
      <w:r>
        <w:rPr>
          <w:sz w:val="28"/>
          <w:lang w:val="uk-UA"/>
        </w:rPr>
        <w:t>ь</w:t>
      </w:r>
      <w:r>
        <w:rPr>
          <w:sz w:val="28"/>
          <w:lang w:val="en-US" w:eastAsia="en-US"/>
        </w:rPr>
        <w:t xml:space="preserve"> ефективністю (за) Парето, підкреслює економіку рішень в процесі навчання. </w:t>
      </w:r>
      <w:r>
        <w:rPr>
          <w:i/>
          <w:sz w:val="28"/>
          <w:lang w:val="en-US" w:eastAsia="en-US"/>
        </w:rPr>
        <w:t>Розподіл дій і ресурсів, що відображається в прийнятому рішенні є ефективним за Парето, якщо жодне з альтернативних розподілів не може поліпшити становище принаймні одного суб</w:t>
      </w:r>
      <w:r>
        <w:rPr>
          <w:i/>
          <w:sz w:val="28"/>
          <w:lang w:val="uk-UA"/>
        </w:rPr>
        <w:t>’</w:t>
      </w:r>
      <w:r>
        <w:rPr>
          <w:i/>
          <w:sz w:val="28"/>
          <w:lang w:val="en-US" w:eastAsia="en-US"/>
        </w:rPr>
        <w:t>єкту навчання без погіршення становища іншого суб</w:t>
      </w:r>
      <w:r>
        <w:rPr>
          <w:i/>
          <w:sz w:val="28"/>
          <w:lang w:val="uk-UA"/>
        </w:rPr>
        <w:t>’</w:t>
      </w:r>
      <w:r>
        <w:rPr>
          <w:i/>
          <w:sz w:val="28"/>
          <w:lang w:val="en-US" w:eastAsia="en-US"/>
        </w:rPr>
        <w:t>єкту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lang w:val="uk-UA" w:eastAsia="en-US"/>
        </w:rPr>
        <w:t>Рішення є неефективним, якщо можна знайти таке альтернативне рішення, яке може покращити становище (знання, вміння і навички) принаймні одного суб</w:t>
      </w:r>
      <w:r>
        <w:rPr>
          <w:sz w:val="28"/>
          <w:lang w:val="uk-UA"/>
        </w:rPr>
        <w:t>’</w:t>
      </w:r>
      <w:r>
        <w:rPr>
          <w:sz w:val="28"/>
          <w:lang w:val="uk-UA" w:eastAsia="en-US"/>
        </w:rPr>
        <w:t>єкту навчання без погіршення становища інших суб</w:t>
      </w:r>
      <w:r>
        <w:rPr>
          <w:sz w:val="28"/>
          <w:lang w:val="uk-UA"/>
        </w:rPr>
        <w:t>’</w:t>
      </w:r>
      <w:r>
        <w:rPr>
          <w:sz w:val="28"/>
          <w:lang w:val="uk-UA" w:eastAsia="en-US"/>
        </w:rPr>
        <w:t xml:space="preserve">єктів навчання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uk-UA" w:eastAsia="en-US"/>
        </w:rPr>
        <w:t>Принцип ефективності Парето можливо реалізувати тільки у випадку створення ефективної інформаційної інфраструктури ВНЗ, коли всі альтернативні рішення будуть супроводжуватись інформацією про їх можливі наслідки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писок літератури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юмин С.Л., Шийкова И.А. Модели и методи принятия решений в условиях неопределенности. – Липець: ЛЭГИ, 2001. – 138 с.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ов Б.М., Локазюк В.М., Оксіюк О.Г., Поморова О.В. Інтелектуальні системи підтримки прийняття рішень: Навч. посібник. – К.: Вид-во Європ. ун-ту, 2007. – 335 с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и інформаційних систем: Навч. посібник. – Вид. 2-ге, перероб. І доп. / В.Ф. Ситник, Т.А Писаревська, Н.В. Єрьоміна, О.С. Краєва; за ред. В.Ф. Ситника. – К,: КНЕУ, 2001. – 420 с. 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руцкий И.Г. Методы принятия решений. – СПб.: БХВ-Петербург, 2005. – 41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48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рмин"/>
    <w:basedOn w:val="Normal"/>
    <w:next w:val="Normal"/>
    <w:qFormat/>
    <w:pPr/>
    <w:rPr>
      <w:sz w:val="24"/>
    </w:rPr>
  </w:style>
  <w:style w:type="paragraph" w:styleId="Style12">
    <w:name w:val="Стиль для диплома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ind w:firstLine="851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56:00Z</dcterms:created>
  <dc:creator>User</dc:creator>
  <dc:description/>
  <cp:keywords/>
  <dc:language>en-US</dc:language>
  <cp:lastModifiedBy>Comp</cp:lastModifiedBy>
  <dcterms:modified xsi:type="dcterms:W3CDTF">2009-10-01T12:51:00Z</dcterms:modified>
  <cp:revision>3</cp:revision>
  <dc:subject/>
  <dc:title>Триус Ю</dc:title>
</cp:coreProperties>
</file>